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9, 2011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9:45</w:t>
        <w:tab/>
        <w:tab/>
        <w:t>The Role of the VIPS Coordinat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body’s Phone Directory and Handbo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aren Gray and Julie Hops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Hollie Krell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10-2011 &amp; 2011-2012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ori Kinne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4328845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02:00Z</dcterms:created>
  <dc:creator>Barbara Brunt</dc:creator>
  <dc:description/>
  <cp:keywords/>
  <dc:language>en-US</dc:language>
  <cp:lastModifiedBy>ITSUser</cp:lastModifiedBy>
  <cp:lastPrinted>2010-04-15T13:17:00Z</cp:lastPrinted>
  <dcterms:modified xsi:type="dcterms:W3CDTF">2011-03-15T19:53:00Z</dcterms:modified>
  <cp:revision>4</cp:revision>
  <dc:subject/>
  <dc:title>VIPS COORDINATORS’ TRAINING SESSION</dc:title>
</cp:coreProperties>
</file>